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64909723"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6 913,48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6 067 750,45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0 430 836,97</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7 610,4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6-06T09:45:00Z</dcterms:modified>
  <cp:revision>154</cp:revision>
  <dc:subject/>
  <dc:title>закон об областном бюджете</dc:title>
</cp:coreProperties>
</file>